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50067175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02322293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